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ех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6.12. 2022 г. № 39-р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Ореховского сельсовета Касторенского района Курской области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3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 Орехово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1"/>
        <w:gridCol w:w="1843"/>
        <w:gridCol w:w="2837"/>
        <w:gridCol w:w="2237"/>
        <w:gridCol w:w="33"/>
        <w:gridCol w:w="1843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0 июл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1/НПБ «Сведения о состоянии разработки нормативной правовой базы в области гражданской оборон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лада по форме № 2/ДУ «О состоянии гражданской обороны Курской области в 2023 году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3/ЭВАК «Основные показатели планирования эвакуации населения, материальных и культурных ценнос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несения по форме №  1/СГО «Сведения о наличии сил гражданской обороны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2024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 (город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АО  «Олымский сахар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АО «Олымский сахарный завод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. Олымск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Олымский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</w:t>
            </w:r>
            <w:r>
              <w:rPr>
                <w:sz w:val="24"/>
                <w:szCs w:val="24"/>
                <w:lang w:val="ru-RU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Орехов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Ореховский сельсовет» Касторенского района Курской области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Ореховского сельсовет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Ореховский сельсовет» Касторенского  района Курской области на 2023-2025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Орехов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Орехов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Орехо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Орех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Орехо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Орех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фермерскими хозяйствами   ИП КФХ Чукардин Г.И. по привлечению специальной техники для расчистки (обработки) автомобильных дорог   в зимний период 2023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Орехо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Ореховс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Ореховском сельсовете» с  обучением  населения    Орехов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Орехо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Орехо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Орехо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Ореховского   сельсовета, население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Орехов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овс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Орех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Орех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Орех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Орех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Орех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Ореховского  сельсовета                                               Е.И. Репник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ret</cp:lastModifiedBy>
  <cp:lastPrinted>2022-12-26T09:00:00Z</cp:lastPrinted>
  <dcterms:modified xsi:type="dcterms:W3CDTF">2022-12-26T06:09:00Z</dcterms:modified>
  <cp:revision>571</cp:revision>
  <dc:subject/>
  <dc:title>III</dc:title>
</cp:coreProperties>
</file>