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/>
      </w:pPr>
      <w:r>
        <w:rPr/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ех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9.12.2023 г. № 34-р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Ореховского сельсовета Касторенского района Курской области в области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гражданской обороны,  предупреждения и ликвидации чрезвычайных ситуаций, обеспечения пожарной 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безопасности  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4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с. Орехово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40"/>
        <w:gridCol w:w="1843"/>
        <w:gridCol w:w="2839"/>
        <w:gridCol w:w="2237"/>
        <w:gridCol w:w="33"/>
        <w:gridCol w:w="1843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>
          <w:trHeight w:val="113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работка и представление в Главное управление МЧС России по Курской области донесений по форме </w:t>
              <w:br/>
              <w:t>№ 1/НПБ ЗНТ «Сведения о состоянии разработки нормативной правовой базы в области защиты населения и территорий от чрезвычайных ситуаций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1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1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осенне-зимнем периоде 2024-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31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2025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4"/>
                <w:szCs w:val="24"/>
              </w:rPr>
              <w:t>Представление сведений в Главное управление МЧС России по Курской области о проведенных заседаниях КЧС и ОПБ за текущий меся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28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аждого месяц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Егорьевский сельсов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Егорьевский С\С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Промконсер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ОО «Промконсервы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 (п. Кастор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ная тренировка по гражданской обор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пасательные службы  района, ОМСУ, Организации  категорированны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Управление обра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Касторенского района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4–2025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уточнения порядка информационного взаимодействия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кварталь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. председателя КЧС и ОПБ, НО ГО и ЧС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– 202</w:t>
            </w:r>
            <w:r>
              <w:rPr>
                <w:sz w:val="24"/>
                <w:szCs w:val="24"/>
                <w:lang w:val="ru-RU"/>
              </w:rPr>
              <w:t>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рганизация исполнения мероприятий по подготовке и проведению летней детской оздоровительной кампании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распоряжением А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iCs/>
                <w:sz w:val="24"/>
                <w:szCs w:val="24"/>
                <w:lang w:val="ru-RU"/>
              </w:rPr>
              <w:t>Организация исполнения мероприятий по подготовке и проведению новогодних и рождественских праздничных мероприятий 2024-202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iCs/>
                <w:sz w:val="24"/>
                <w:szCs w:val="24"/>
                <w:lang w:val="ru-RU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>главы поселений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Организация обучения в УМЦ ГОЧС спасателей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Апрель-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март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 апре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ма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июн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ию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октябр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я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Ореховского  сельсовет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Ореховский сельсовет» Касторенского района Курской области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Ореховского сельсовет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 МО «Ореховский сельсовет» Касторенского  района Курской области на 2024-2026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4-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Орехов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 мероприятий  новогодних и  рождественских праздников, обеспечение  пожарной  и антитеррористической   безопасно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Орехов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Орехов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Ореховского сельсовета</w:t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Орехо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Орех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ИП Маслихов  А.А. по привлечению специальной техники для расчистки автомобильных дорог  в зимний период 2024-202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а) подготовка должностных лиц, специалистов и населения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Орехов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роведение  совещаний, заседаний, занятий  по  ГО и ЧС, комиссии  по  эвакуации,  приему  и  размещению  прибывающего  эваконаселения, 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Ореховского сельсовета» 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9 </w:t>
            </w:r>
            <w:r>
              <w:rPr>
                <w:sz w:val="24"/>
                <w:szCs w:val="24"/>
              </w:rPr>
              <w:t>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Ореховском сельсовете» с  обучением  населения    Орехов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Орехов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Орехов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Орехо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Орехов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ская С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Орех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Орех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Орех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полномоченный  на  решение  задач    ГО  и  ЧС  Ореховского  сельсовета                                               Е.И. Репник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3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649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0pt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ret</cp:lastModifiedBy>
  <cp:lastPrinted>2023-12-21T08:19:00Z</cp:lastPrinted>
  <dcterms:modified xsi:type="dcterms:W3CDTF">2023-12-21T05:19:00Z</dcterms:modified>
  <cp:revision>582</cp:revision>
  <dc:subject/>
  <dc:title>III</dc:title>
</cp:coreProperties>
</file>