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Ореховского сельсовета Кастор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Курской области № 5 от «24» января 2017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проект по лоту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 аукционов на право заключения договора аренды земельного участка муниципального образования «Ореховский сельсовет» 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Репниковой Е.И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населенных пунктов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>с кадастровым номером 46:08:010201:1109, площадью 246 +/- 5 кв.м. в границах, указанных в кадастровом паспорте, разрешенное использование – Для строительства, эксплуатации и размещения объектов розничной торговли (магазинов, торговых павильонов, киосков, лотков), расположенного по адресу: Курская область, Касторенский район, Ореховский сельсовет, с. Орехово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№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 по проведению аукциона на право заключения договора аренды земельного участка муниципального образования «Ореховский сельсовет» 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Репниковой Е.И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из земель населенных пунктов, государственная собственность на который не разграничена, с кадастровым номером </w:t>
      </w:r>
      <w:r>
        <w:rPr>
          <w:rFonts w:cs="Times New Roman" w:ascii="Times New Roman" w:hAnsi="Times New Roman"/>
        </w:rPr>
        <w:t>46:08:010201:1109, площадью 246 +/- 5 кв.м. в границах, указанных в кадастровом паспорте, разрешенное использование – Для строительства, эксплуатации и размещения объектов розничной торговли (магазинов, торговых павильонов, киосков, лотков), расположенного по адресу: Курская область, Касторенский район, Ореховский сельсовет, с. Орехово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Временной комиссии по проведению аукциона на право заключения договора аренды земельного участка муниципального образования «Ореховский сельсовет»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Viktor</cp:lastModifiedBy>
  <dcterms:modified xsi:type="dcterms:W3CDTF">2017-01-24T12:43:00Z</dcterms:modified>
  <cp:revision>13</cp:revision>
  <dc:subject/>
  <dc:title/>
</cp:coreProperties>
</file>