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Ореховского сельсовета Касторенского района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5 от «24» январ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 Касторенский район</w:t>
      </w:r>
    </w:p>
    <w:p>
      <w:pPr>
        <w:pStyle w:val="Normal"/>
        <w:rPr/>
      </w:pPr>
      <w:r>
        <w:rPr/>
        <w:t>с. Орехов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Ореховского сельсовета Касторенского района Курской области</w:t>
      </w:r>
      <w:r>
        <w:rPr/>
        <w:t xml:space="preserve">, в лице Главы сельсовета Белявцева Сергея Александр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»</w:t>
      </w:r>
      <w:r>
        <w:rPr/>
        <w:t xml:space="preserve">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с Земельным кодексом РФ,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010201:1109, площадью 246 +/- 5 кв.м. в границах, указанных в кадастровом паспорте, разрешенное использование – Для строительства, эксплуатации и размещения объектов розничной торговли (магазинов, торговых павильонов, киосков, лотков), расположенного по адресу: Курская область, Касторенский район, Ореховский сельсовет, с. Орехово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10    (Десять)   лет    с    «__» _________ 2017 г. по «__» __________ 2027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Орех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ЕНДОДАТЕЛ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министрация Ореховского сельсовета</w:t>
      </w:r>
      <w:r>
        <w:rPr>
          <w:rFonts w:cs="Arial" w:ascii="Arial" w:hAnsi="Arial"/>
          <w:sz w:val="22"/>
          <w:szCs w:val="22"/>
        </w:rPr>
        <w:t xml:space="preserve">    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сторенского района Курской области</w:t>
      </w:r>
      <w:r>
        <w:rPr>
          <w:rFonts w:cs="Arial" w:ascii="Arial" w:hAnsi="Arial"/>
          <w:sz w:val="22"/>
          <w:szCs w:val="22"/>
        </w:rPr>
        <w:t xml:space="preserve">       _____________________________________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pacing w:val="-12"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6741, Курская область, Касторенский район, с. Орехово, ул. Молодежная, д. 14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Н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608000481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ИК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/с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0204810600000000675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./факс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8 (47157) 3-21-8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pacing w:val="-12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spacing w:val="-12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pacing w:val="-12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ope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ad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-1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Ореховского сельсовета</w:t>
      </w:r>
      <w:r>
        <w:rPr>
          <w:bCs/>
        </w:rPr>
        <w:t xml:space="preserve">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асторенского района Курской области</w:t>
      </w:r>
      <w:r>
        <w:rPr>
          <w:bCs/>
        </w:rPr>
        <w:t xml:space="preserve">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А. Белявцев</w:t>
      </w:r>
      <w:r>
        <w:rPr/>
        <w:t xml:space="preserve">                         _______________ /_______________/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423672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Ореховский сельсовет» Касторенского района Курской области с последними изменениями, утвержденными Решением Собрания депутатов Ореховского сельсовета Касторенского района Курской области от «13» февраля 2015 г. № 03 (далее – Правила), земельный участок с кадастровым номером 46:08:010201:110904 </w:t>
      </w:r>
      <w:r>
        <w:rPr>
          <w:color w:val="000000"/>
        </w:rPr>
        <w:t>расположен в территориальной зоне объектов многофункциональной и общественно-деловой застройки и жилых домов (</w:t>
      </w:r>
      <w:r>
        <w:rPr>
          <w:rFonts w:eastAsia="Calibri"/>
          <w:lang w:eastAsia="en-US"/>
        </w:rPr>
        <w:t xml:space="preserve">Кодовое обозначение зоны – О1)). </w:t>
      </w:r>
      <w:r>
        <w:rPr/>
        <w:t>Использование земельного участка для строительства, эксплуатации и размещения объектов розничной торговли (магазинов, торговых павильонов, киосков, лотков) соответствует основному виду разрешенного использования: «Для строительства, эксплуатации и размещения объектов розничной торговли, (торговые центры, магазины, торговые павильоны, киоски, лотки)».</w:t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для общественно-деловой зоны размещения объектов многофункциональной общественно-деловой застройки и жилых домов с включением объектов инженерной инфраструктуры:</w:t>
      </w:r>
    </w:p>
    <w:p>
      <w:pPr>
        <w:pStyle w:val="Style19"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зданий, строений, сооружений на территории земельных участков – 4 этажей;</w:t>
      </w:r>
    </w:p>
    <w:p>
      <w:pPr>
        <w:pStyle w:val="Style19"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на территории земельных участков не устанавливается;</w:t>
      </w:r>
    </w:p>
    <w:p>
      <w:pPr>
        <w:pStyle w:val="Style19"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 (за исключением автовокзалов и объектов транспорта);</w:t>
      </w:r>
    </w:p>
    <w:p>
      <w:pPr>
        <w:pStyle w:val="Style19"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(парковочные места, подъезды, подходы) производится за счет предоставленного земельного участка;</w:t>
      </w:r>
    </w:p>
    <w:p>
      <w:pPr>
        <w:pStyle w:val="Style19"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необходимо проверять санитарные разрывы от жилой застройки, в том числе и по шуму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 Касторенский район</w:t>
      </w:r>
    </w:p>
    <w:p>
      <w:pPr>
        <w:pStyle w:val="Normal"/>
        <w:rPr/>
      </w:pPr>
      <w:r>
        <w:rPr/>
        <w:t>с. Орехов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Ореховского сельсовета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сельсовета Белявцева Сергея Александр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010201:1109, площадью 246 +/- 5 кв.м. в границах, указанных в кадастровом паспорте, разрешенное использование – Для строительства, эксплуатации и размещения объектов розничной торговли (магазинов, торговых павильонов, киосков, лотков), расположенного по адресу: Курская область, Касторенский район, Ореховский сельсовет, с. Орехово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Ореховского сельсовета</w:t>
      </w:r>
      <w:r>
        <w:rPr>
          <w:bCs/>
        </w:rPr>
        <w:t xml:space="preserve">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асторенского района Курской области</w:t>
      </w:r>
      <w:r>
        <w:rPr>
          <w:bCs/>
        </w:rPr>
        <w:t xml:space="preserve">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А. Белявцев</w:t>
      </w:r>
      <w:r>
        <w:rPr/>
        <w:t xml:space="preserve">                            __________________ /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емельный участок из земель населенных пунктов, государственная собственность на который не разграничена, с кадастровым номером 46:08:010201:1109, площадью 246 +/- 5 кв.м. в границах, указанных в кадастровом паспорте, разрешенное использование – Для строительства, эксплуатации и размещения объектов розничной торговли (магазинов, торговых павильонов, киосков, лотков), расположенного по адресу: Курская область, Касторенский район, Ореховский сельсовет, с. Орехово.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Ореховского сельсовета</w:t>
      </w:r>
      <w:r>
        <w:rPr>
          <w:bCs/>
        </w:rPr>
        <w:t xml:space="preserve">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асторенского района Курской области</w:t>
      </w:r>
      <w:r>
        <w:rPr>
          <w:bCs/>
        </w:rPr>
        <w:t xml:space="preserve">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 xml:space="preserve"> С.А. Белявцев</w:t>
      </w:r>
      <w:r>
        <w:rPr/>
        <w:t xml:space="preserve">                        __________________ /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pex-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7-01-24T12:34:00Z</dcterms:modified>
  <cp:revision>116</cp:revision>
  <dc:subject/>
  <dc:title>ДОГОВОР №1-с</dc:title>
</cp:coreProperties>
</file>