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7 от «10» декабря 2018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 находящихся в собственности 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«Ореховский сельсовет»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А. Белявцеву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highlight w:val="magent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201:1122, площадью 593600 +/- 8506 кв.м., разрешенное использование – для сельскохозяйственного производства, расположенный по адресу: Курская область, р-н Касторенский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 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, согласно Извещению о проведении аукциона,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_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 находящихся в собственности 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Ореховский сельсовет»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А. Белявцеву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Дерило Г.С.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являю об участии в аукционе </w:t>
      </w:r>
      <w:r>
        <w:rPr>
          <w:rFonts w:eastAsia="Times New Roman" w:cs="Times New Roman" w:ascii="Times New Roman" w:hAnsi="Times New Roman"/>
          <w:lang w:eastAsia="ar-SA"/>
        </w:rPr>
        <w:t>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</w:t>
      </w:r>
      <w:r>
        <w:rPr>
          <w:rFonts w:cs="Times New Roman" w:ascii="Times New Roman" w:hAnsi="Times New Roman"/>
        </w:rPr>
        <w:t xml:space="preserve"> земельный участок с кадастровым номером 46:08:010601:36, площадью 292000 +/- 6652 кв.м., разрешенное использование – для сельскохозяйственного производства, расположенный по адресу: Курская область, р-н Касторенский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firstLine="141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firstLine="141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____» _________________ 201_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 находящихся в собственности 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Ореховский сельсовет»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А. Белявцеву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ФИО физ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 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комиссии по проведению аукциона на право заключения договоров аренды земельных участков, расположенных на территории Ореховского сельсовета Касторенского района 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8-12-11T07:52:00Z</dcterms:modified>
  <cp:revision>130</cp:revision>
  <dc:subject/>
  <dc:title/>
</cp:coreProperties>
</file>