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9  от «04» февра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601:46, площадью 88275 +/- 2599.72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601:46, площадью 88275 +/- 2599.72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9 от «04» февра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Орех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, с кадастровым номером 46:08:010601:47, площадью 139015 +/- 3262.41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601:47, площадью 139015 +/- 3262.41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9 от «04» февра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Орех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, с кадастровым номером 46:08:010602:29, площадью 765510 +/- 7655.67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602:29, площадью 765510 +/- 7655.67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ret</cp:lastModifiedBy>
  <dcterms:modified xsi:type="dcterms:W3CDTF">2020-02-04T12:53:00Z</dcterms:modified>
  <cp:revision>117</cp:revision>
  <dc:subject/>
  <dc:title/>
</cp:coreProperties>
</file>