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9 от «04» февра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1</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6, площадью 88275 +/- 2599.7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6, площадью 88275 +/- 2599.7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1:46, площадью 88275 +/- 2599.7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2-04T16:00:00Z</cp:lastPrinted>
  <dcterms:modified xsi:type="dcterms:W3CDTF">2020-02-04T13:00:00Z</dcterms:modified>
  <cp:revision>146</cp:revision>
  <dc:subject/>
  <dc:title>ДОГОВОР №1-с</dc:title>
</cp:coreProperties>
</file>