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6  от «27» апре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3</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50, площадью 241347 +/- 4298.6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50, площадью 241347 +/- 4298.6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1:50, площадью 241347 +/- 4298.6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4-27T09:16:00Z</cp:lastPrinted>
  <dcterms:modified xsi:type="dcterms:W3CDTF">2020-04-27T06:16:00Z</dcterms:modified>
  <cp:revision>151</cp:revision>
  <dc:subject/>
  <dc:title>ДОГОВОР №1-с</dc:title>
</cp:coreProperties>
</file>