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6  от «27» апре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2</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30, площадью 237802 +/- 4266.9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Граница земельного участка состоит из 2 контуров,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30, площадью 237802 +/- 4266.9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Граница земельного участка состоит из 2 контуров,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602:30, площадью 237802 +/- 4266.9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Граница земельного участка состоит из 2 контуров.</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4-27T09:15:00Z</cp:lastPrinted>
  <dcterms:modified xsi:type="dcterms:W3CDTF">2020-04-27T06:15:00Z</dcterms:modified>
  <cp:revision>150</cp:revision>
  <dc:subject/>
  <dc:title>ДОГОВОР №1-с</dc:title>
</cp:coreProperties>
</file>