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собрания  депутатов Ореховского сельсовета от 14.12.2015г. №  12 «О бюджете муниципального образования «Ореховский сельсовет» на 2016 год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 решению собрания  депутатов Ореховского сельсовета от 14.12.2015г. №  12 «О бюджете муниципального образования «Ореховский сельсовет» на 2016 год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муниципального образования «Орехов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на 2016 год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73"/>
        <w:gridCol w:w="6110"/>
      </w:tblGrid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 бюджета сельского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 Ореховского  сельсовета Касторен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ходы  от продажи земельных участков, находящихся в собственности сельских поселений (за исключением земельных участков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color w:val="000000"/>
                <w:sz w:val="24"/>
                <w:szCs w:val="24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* **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* Администратором доходов бюджета поселений по подстатьям, статьям, подгруппам группы доходов 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/>
      </w:pPr>
      <w:r>
        <w:rPr>
          <w:sz w:val="24"/>
          <w:szCs w:val="24"/>
        </w:rPr>
        <w:t>** Администрирование поступлений по всем подстатьям, статьям, подгруппам группы доходов «20000000000000000 - Безвозмездные поступления» осуществляется администратором, указанным в группировочном коде Бюджетной классификаци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5:57:00Z</dcterms:created>
  <dc:creator>Tanya</dc:creator>
  <dc:description/>
  <cp:keywords/>
  <dc:language>en-US</dc:language>
  <cp:lastModifiedBy>Бухгалтер</cp:lastModifiedBy>
  <cp:lastPrinted>2015-01-30T14:14:00Z</cp:lastPrinted>
  <dcterms:modified xsi:type="dcterms:W3CDTF">2015-12-23T04:38:00Z</dcterms:modified>
  <cp:revision>54</cp:revision>
  <dc:subject/>
  <dc:title/>
</cp:coreProperties>
</file>