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феврал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2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79303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рехов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рех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6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055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554 6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58 82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613 51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6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0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35 54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3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9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3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9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3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45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9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7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9 6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89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89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5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3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26 70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3 2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3 2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46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46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9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70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7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4 4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7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2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2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2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09 531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239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148 291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09 53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23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48 29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92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23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31 37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1 0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1 0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1 0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1 0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1 0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1 0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 4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7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6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9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9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6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0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3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7 50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3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6 70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3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6 70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3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1 70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7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7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3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16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3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16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13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98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2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773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5 20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5 20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1 684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1 684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й ремонт, ремонт и содержание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52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146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146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2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2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2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2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2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2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медицинской помощи, включая профилактику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2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2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3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создание и модернизация учреждений культурно-досугового типа в сельской местност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20 064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0 064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534 773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8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64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773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554 69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45 977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808 716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554 69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45 977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554 69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45 977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554 69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45 977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554 69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45 977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09 531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66 041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3 490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09 531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66 041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09 531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66 041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09 531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66 041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09 531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66 041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45:00Z</dcterms:created>
  <dc:creator>Поляков Сергей Витальевич Финтех ©</dc:creator>
  <dc:description/>
  <dc:language>en-US</dc:language>
  <cp:lastModifiedBy>Бухгалтер</cp:lastModifiedBy>
  <dcterms:modified xsi:type="dcterms:W3CDTF">2022-01-28T08:45:00Z</dcterms:modified>
  <cp:revision>2</cp:revision>
  <dc:subject/>
  <dc:title/>
</cp:coreProperties>
</file>