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08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573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85 19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288 238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2 00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4 75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3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3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2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74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2 84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7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5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0 96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88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9 71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88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9 71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5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5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6 8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3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83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3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7 018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31 249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8 26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7 01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31 24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54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06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1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5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0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6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6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6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0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82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9 61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2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9 51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2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9 51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2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4 51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4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45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4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2 45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2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96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43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6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3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20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70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184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1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2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2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2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2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121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9 02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2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2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2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2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02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4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37 18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4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37 18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4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37 18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4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37 18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846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7 513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1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58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0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9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0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39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9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0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9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7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9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6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11 82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11 82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443 01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826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3 011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89 993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483 436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89 993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89 993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89 993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73 43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89 993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1 820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26 447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1 820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1 820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1 820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28 26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01 820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49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08:49:00Z</dcterms:modified>
  <cp:revision>2</cp:revision>
  <dc:subject/>
  <dc:title/>
</cp:coreProperties>
</file>