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апреля 2021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4.2021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179303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Ореховского сельсовета Касторен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Орех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14464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2152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 573 4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329 749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 243 680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46 7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1 90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94 854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780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383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780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383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6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780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91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9 5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65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46 92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74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76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74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76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5 5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9 381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6 163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5 46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6 123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5 46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6 123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9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13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39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9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13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39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039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1 970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039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1 970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039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1 970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039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1 970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425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425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425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5 1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425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26 6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8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48 8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83 1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4 3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48 8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2 8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5 7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2 8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5 7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2 8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5 7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75 2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1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36 0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1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8 7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8 7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1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8 7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8 7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1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3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1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3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6001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228 26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8 611,3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89 656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8 267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8 61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89 656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92 6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537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95 077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2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1 4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2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1 4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2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1 4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2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1 4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2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1 4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2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1 4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9 0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1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5 9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6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5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7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9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4 9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9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0 9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9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0 9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9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0 9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0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9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7 9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0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9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7 9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8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5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4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4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10 4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1 791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28 649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инновационной деятельности в обрабатывающих отраслях промышленного комплекса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7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7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7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2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2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4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9 6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1 775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7 865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9 6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1 775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7 865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4 6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795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44 845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9 2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8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9 2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8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2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9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2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9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3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5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361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2 03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361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2 03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59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24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40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8 99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19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80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0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0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0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0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2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9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ражданск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беспечение условий для реализации государственной программы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установленных полномочий (функций) архивуправления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1,7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948,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безопасности и правоохранительной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Туризм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здание условий для развития туризм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5 20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1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052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4 1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4 1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одготовка спортивного резерва для спортивных сборных команд Курской области и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4 1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1 684,6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 5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4 184,6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й ремонт, ремонт и содержание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С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4 1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С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4 1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С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4 1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С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4 1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имуществен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условий для обеспечения доступным и комфортным жильем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52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653,7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68,3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05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540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05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540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05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540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05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540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5 146,1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605,6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540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05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540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05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540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05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540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1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00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59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540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6 0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945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99 087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6 0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945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99 087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6 0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945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99 087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медицинской помощи, включая профилактику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6 0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945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99 087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6 36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945,9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9 414,0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1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1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2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2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8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8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8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8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4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0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4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89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2 107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758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3 241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758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3 241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8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03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896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134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865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 Российской Федерации и мировых соглашений по возмещению причиненного вред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3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966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101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865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7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6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31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48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A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держка отрасли культуры (создание и модернизация учреждений культурно-досугового типа в сельской местност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11A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целях капитального ремонта государственного (муниципального) имуще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24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и развитие инфраструктуры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ременный облик сельских территор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654 837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1 138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654 837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491 138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145 976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54 83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491 138,5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45 976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573 43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550 174,3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023 255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573 43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550 174,3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573 43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550 174,3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573 43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550 174,3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573 43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550 174,3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228 26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59 035,8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169 232,0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228 26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59 035,8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228 26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59 035,8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228 26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59 035,8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228 26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59 035,8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54:00Z</dcterms:created>
  <dc:creator>Поляков Сергей Витальевич Финтех ©</dc:creator>
  <dc:description/>
  <dc:language>en-US</dc:language>
  <cp:lastModifiedBy>Бухгалтер</cp:lastModifiedBy>
  <dcterms:modified xsi:type="dcterms:W3CDTF">2022-01-28T08:54:00Z</dcterms:modified>
  <cp:revision>2</cp:revision>
  <dc:subject/>
  <dc:title/>
</cp:coreProperties>
</file>