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15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573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92 93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880 4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1 86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88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0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6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0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6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0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29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28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6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6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1 02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4 52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0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53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0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53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6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98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6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98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1 9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1 9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1 9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1 9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5 6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3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5 6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6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9 956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98 31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8 26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95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98 31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40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2 21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5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10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8 33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8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05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8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05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6 0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0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6 39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0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6 39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32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59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80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3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0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05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0 184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18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18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18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18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81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964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18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18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18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00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3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6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84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3 1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84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3 1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84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3 1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84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3 1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 847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3 51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13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2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2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7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2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3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0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98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62 98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17 81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62 980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7 817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13 361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660 068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13 361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13 361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13 361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13 361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0 38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77 886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0 38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0 38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0 38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0 38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5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08:55:00Z</dcterms:modified>
  <cp:revision>2</cp:revision>
  <dc:subject/>
  <dc:title/>
</cp:coreProperties>
</file>