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июн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6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79303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рехов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рех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6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2950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573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834 38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739 04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6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5 97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0 782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53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21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53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21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53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738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9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7 48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098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8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75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8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75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5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4 20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34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9 23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2 36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9 23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2 36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7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98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7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98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11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8 89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11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8 89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11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8 89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11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8 89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42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42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42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42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2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8 2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83 1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9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23 2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2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96 9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2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2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96 748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31 518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8 26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6 748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31 518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92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7 20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5 41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5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0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5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0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5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0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5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0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5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0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5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0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3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6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7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3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6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6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4 8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0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85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5 58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27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52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27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52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27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52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95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24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95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24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15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14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6 57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3 06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6 57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3 06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4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59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04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6 0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6 0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4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4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1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9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102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9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102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1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380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111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1 288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5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43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ражданск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1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48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0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1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05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1 684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1 5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0 184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й ремонт, ремонт и содержание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653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68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61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2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61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2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61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2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61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2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146,1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617,0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 529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61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2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61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2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61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2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71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52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40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34 62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40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34 62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40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34 62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медицинской помощи, включая профилактику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40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34 62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6 36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1 409,1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4 950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4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4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4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5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62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7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9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50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9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50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058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4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95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134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6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0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6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8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создание и модернизация учреждений культурно-досугового типа в сельской местност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63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137 63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792 47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8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37 636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92 474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73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058 267,8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515 162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73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058 267,8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73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058 267,8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73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058 267,8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73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058 267,8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20 630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07 636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20 630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20 630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20 630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20 630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56:00Z</dcterms:created>
  <dc:creator>Поляков Сергей Витальевич Финтех ©</dc:creator>
  <dc:description/>
  <dc:language>en-US</dc:language>
  <cp:lastModifiedBy>Бухгалтер</cp:lastModifiedBy>
  <dcterms:modified xsi:type="dcterms:W3CDTF">2022-01-28T08:56:00Z</dcterms:modified>
  <cp:revision>2</cp:revision>
  <dc:subject/>
  <dc:title/>
</cp:coreProperties>
</file>