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>
          <w:trHeight w:val="23" w:hRule="atLeast"/>
        </w:trPr>
        <w:tc>
          <w:tcPr>
            <w:tcW w:w="1074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40" w:type="dxa"/>
            <w:tcBorders/>
          </w:tcPr>
          <w:tbl>
            <w:tblPr>
              <w:tblW w:w="10739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3059"/>
              <w:gridCol w:w="2960"/>
              <w:gridCol w:w="1560"/>
              <w:gridCol w:w="1560"/>
              <w:gridCol w:w="1600"/>
            </w:tblGrid>
            <w:tr>
              <w:trPr/>
              <w:tc>
                <w:tcPr>
                  <w:tcW w:w="10739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fldChar w:fldCharType="begin"/>
                  </w:r>
                  <w:r>
                    <w:rPr/>
                    <w:instrText xml:space="preserve"> TC "10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  <w:r>
                    <w:rPr>
                      <w:rFonts w:eastAsia="Arial" w:cs="Arial" w:ascii="Arial" w:hAnsi="Arial"/>
                      <w:b/>
                      <w:color w:val="FF7F50"/>
                    </w:rPr>
                    <w:t>ОТЧЕТ ОБ ИСПОЛНЕНИИ БЮДЖЕТА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/>
                  </w:pPr>
                  <w:r>
                    <w:fldChar w:fldCharType="begin"/>
                  </w:r>
                  <w:r>
                    <w:rPr/>
                    <w:instrText xml:space="preserve"> TC "Доходы бюджета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fldChar w:fldCharType="begin"/>
                  </w:r>
                  <w:r>
                    <w:rPr/>
                    <w:instrText xml:space="preserve"> TC "Доходы бюджета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Коды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Форма по ОКУД</w:t>
                  </w:r>
                </w:p>
              </w:tc>
              <w:tc>
                <w:tcPr>
                  <w:tcW w:w="1600" w:type="dxa"/>
                  <w:tcBorders>
                    <w:top w:val="single" w:sz="14" w:space="0" w:color="000000"/>
                    <w:left w:val="single" w:sz="14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0503117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на 01 июля 2021 г.</w:t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Дата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1.07.2021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ПБС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tbl>
                  <w:tblPr>
                    <w:tblW w:w="294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46"/>
                  </w:tblGrid>
                  <w:tr>
                    <w:trPr>
                      <w:trHeight w:val="214" w:hRule="exact"/>
                    </w:trPr>
                    <w:tc>
                      <w:tcPr>
                        <w:tcW w:w="294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по ОКПО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4179303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финансового органа</w:t>
                  </w:r>
                </w:p>
              </w:tc>
              <w:tc>
                <w:tcPr>
                  <w:tcW w:w="4520" w:type="dxa"/>
                  <w:gridSpan w:val="2"/>
                  <w:tcBorders>
                    <w:bottom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Администрация Ореховского сельсовета Касторенского района Курской области</w:t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Глава по БК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tbl>
                  <w:tblPr>
                    <w:tblW w:w="294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46"/>
                  </w:tblGrid>
                  <w:tr>
                    <w:trPr>
                      <w:trHeight w:val="352" w:hRule="exact"/>
                    </w:trPr>
                    <w:tc>
                      <w:tcPr>
                        <w:tcW w:w="294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 публично-правового образов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520" w:type="dxa"/>
                  <w:gridSpan w:val="2"/>
                  <w:tcBorders>
                    <w:bottom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Ореховский сельсовет</w:t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по ОКТМО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38614464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Периодичность: месячная</w:t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Единица измерения: руб.</w:t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14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383</w:t>
                  </w:r>
                </w:p>
              </w:tc>
            </w:tr>
            <w:tr>
              <w:trPr>
                <w:trHeight w:val="14280" w:hRule="atLeast"/>
              </w:trPr>
              <w:tc>
                <w:tcPr>
                  <w:tcW w:w="10739" w:type="dxa"/>
                  <w:gridSpan w:val="5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tbl>
                  <w:tblPr>
                    <w:tblW w:w="107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39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739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0739" w:type="dxa"/>
                        <w:tcBorders/>
                      </w:tcPr>
                      <w:tbl>
                        <w:tblPr>
                          <w:tblW w:w="10738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3059"/>
                          <w:gridCol w:w="580"/>
                          <w:gridCol w:w="2380"/>
                          <w:gridCol w:w="1560"/>
                          <w:gridCol w:w="1560"/>
                          <w:gridCol w:w="1599"/>
                        </w:tblGrid>
                        <w:tr>
                          <w:trPr>
                            <w:trHeight w:val="452" w:hRule="atLeast"/>
                          </w:trPr>
                          <w:tc>
                            <w:tcPr>
                              <w:tcW w:w="10738" w:type="dxa"/>
                              <w:gridSpan w:val="6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. Доходы</w:t>
                              </w:r>
                            </w:p>
                            <w:tbl>
                              <w:tblPr>
                                <w:tblW w:w="107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738"/>
                              </w:tblGrid>
                              <w:tr>
                                <w:trPr>
                                  <w:trHeight w:val="452" w:hRule="exact"/>
                                </w:trPr>
                                <w:tc>
                                  <w:tcPr>
                                    <w:tcW w:w="107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2" w:hRule="exact"/>
                                </w:trPr>
                                <w:tc>
                                  <w:tcPr>
                                    <w:tcW w:w="107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782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дохода по бюджетной классифик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Утвержденные бюджет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Исполнено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7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2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157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Неисполнен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34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3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32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303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7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2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7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82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04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42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304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Доходы бюджета - всего, в том числе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Х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7 171 7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2 249 936,7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4 921 763,2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ОВЫЕ И НЕНАЛОГОВЫЕ ДОХОД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0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946 75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9 207,7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37 548,2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И НА ПРИБЫЛЬ, ДОХОД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5 16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 470,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6 693,6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доходы физических лиц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200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5 16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 470,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6 693,6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201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9 6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 619,7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2 072,2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202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203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39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50,6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546,3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И НА ИМУЩЕСТВ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579 58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59 223,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20 358,7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имущество физических лиц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100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 03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586,7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 450,2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1030 1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 03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586,7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 450,2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0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535 54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55 636,4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79 908,5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Земельный налог с организаций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3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91 5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49 698,6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1 893,3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 с организаций, обладающих земельным участком, расположенным в границах сельских 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33 1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91 5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49 698,6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1 893,3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 с физических лиц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4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3 95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937,8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8 015,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 с физических лиц, обладающих земельным участком, расположенным в границах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43 1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3 95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937,8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8 015,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ОТ ИСПОЛЬЗОВАНИЯ ИМУЩЕСТВА, НАХОДЯЩЕГОСЯ В ГОСУДАРСТВЕННОЙ И МУНИЦИПАЛЬНОЙ СОБСТВЕННО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1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82 01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6 654,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75 355,7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1 05000 00 0000 1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82 01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6 654,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75 355,7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1 05020 00 0000 1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82 01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6 654,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75 355,7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 поселений (за исключением земельных участков муниципальных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1 05025 10 0000 1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82 01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6 654,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75 355,7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ОТ ПРОДАЖИ МАТЕРИАЛЬНЫХ И НЕМАТЕРИАЛЬНЫХ АКТИВ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4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14 859,8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от продажи земельных участков, находящихся в государственной и муниципальной собственно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4 06000 00 0000 4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14 859,8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4 06020 00 0000 4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14 859,8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от продажи земельных участков, находящихся в собственности сельских  поселений (за исключением земельных участков муниципальных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4 06025 10 0000 4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14 859,8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ЕЗВОЗМЕЗДНЫЕ ПОСТУП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0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224 94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0 72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984 21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ЕЗВОЗМЕЗДНЫЕ ПОСТУПЛЕНИЯ ОТ ДРУГИХ БЮДЖЕТОВ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381 42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2 20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999 21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бюджетам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0000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18 67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9 33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9 33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6001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18 67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9 33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9 33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бюджетам сельских поселений на выравнивание бюджетной обеспеченности из бюджетов муниципальных райо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6001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18 67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9 33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9 33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сидии бюджетам бюджетной системы Российской Федерации (межбюджетные субсидии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20000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175 21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8 24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96 97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сидии бюджетам на поддержку отрасли культур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25519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18 73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18 73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сидии бюджетам сельских поселений на поддержку отрасли культур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25519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18 73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18 73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субсид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29999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6 47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8 24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8 23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субсидии бюджетам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29999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6 47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8 24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8 23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венции бюджетам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30000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 63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 63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венции бюджетам на осуществление первичного воинского учета на территориях, где отсутствуют военные комиссариа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35118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 63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 63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35118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 63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 63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40000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98 2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98 2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40014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98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98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40014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98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98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межбюджетные трансферты, передаваемые бюджетам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49999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9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9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межбюджетные трансферты, передаваемые бюджетам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49999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9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9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БЕЗВОЗМЕЗДНЫЕ ПОСТУП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7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безвозмездные поступления в бюджеты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7 05000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безвозмездные поступления в бюджеты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7 05030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ОЗВРАТ ОСТАТКОВ СУБСИДИЙ, СУБВЕНЦИЙ И ИНЫХ МЕЖБЮДЖЕТНЫХ ТРАНСФЕРТОВ, ИМЕЮЩИХ ЦЕЛЕВОЕ НАЗНАЧЕНИЕ, ПРОШЛЫХ ЛЕТ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19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 156 47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 156 47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19 00000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 156 47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 156 47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19 60010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 156 47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 156 47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/>
        <w:tc>
          <w:tcPr>
            <w:tcW w:w="10740" w:type="dxa"/>
            <w:tcBorders/>
          </w:tcPr>
          <w:tbl>
            <w:tblPr>
              <w:tblW w:w="107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740"/>
            </w:tblGrid>
            <w:tr>
              <w:trPr>
                <w:trHeight w:val="31680" w:hRule="atLeast"/>
              </w:trPr>
              <w:tc>
                <w:tcPr>
                  <w:tcW w:w="10740" w:type="dxa"/>
                  <w:tcBorders/>
                </w:tcPr>
                <w:tbl>
                  <w:tblPr>
                    <w:tblW w:w="10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40"/>
                  </w:tblGrid>
                  <w:tr>
                    <w:trPr>
                      <w:trHeight w:val="31680" w:hRule="atLeast"/>
                    </w:trPr>
                    <w:tc>
                      <w:tcPr>
                        <w:tcW w:w="10740" w:type="dxa"/>
                        <w:tcBorders/>
                      </w:tcPr>
                      <w:tbl>
                        <w:tblPr>
                          <w:tblW w:w="10738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3059"/>
                          <w:gridCol w:w="580"/>
                          <w:gridCol w:w="2380"/>
                          <w:gridCol w:w="1560"/>
                          <w:gridCol w:w="1560"/>
                          <w:gridCol w:w="1599"/>
                        </w:tblGrid>
                        <w:tr>
                          <w:trPr>
                            <w:trHeight w:val="504" w:hRule="atLeast"/>
                          </w:trPr>
                          <w:tc>
                            <w:tcPr>
                              <w:tcW w:w="10738" w:type="dxa"/>
                              <w:gridSpan w:val="6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. Расходы бюджета</w:t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725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од строки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од расхода по бюджетной классификации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твержденные бюджетные назначения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сполнено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еисполненные назначения</w:t>
                              </w:r>
                            </w:p>
                          </w:tc>
                        </w:tr>
                        <w:tr>
                          <w:trPr>
                            <w:trHeight w:val="234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бюджета -  всего, в том числе: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 826 537,86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062 778,43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763 759,43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того по всем ГРБС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0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826 537,8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62 778,4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763 759,4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щегосударственные вопрос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292 61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304 307,0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988 307,9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ункционирование высшего должностного лица субъекта Российской Федерации и муниципального образ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97 66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1 61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6 05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функционирования высшего должностного лица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97 66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1 61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6 05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ысшее должностное лицо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97 66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1 61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6 05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11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 выполнение функций органов местного самоуправ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97 66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1 61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11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6 05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97 66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1 61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6 05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97 66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1 61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6 05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9 03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7 01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2 02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8 62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4 59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4 03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37 91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5 10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72 81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Защита населения и территорий от чрезвычайных ситуаций, обеспечение пожарной безопасности и безопасности людей на водных объектах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Снижение рисков и смягчение последствий чрезвычайных ситуаций природного и техногенного характера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9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беспечение эффективного функционирования системы гражданской обороны, защиты населения и территорий от чрезвычайных ситуаций, безопасности людей на водных объектах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9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роприятия, направленные на развитие муниципальной служб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101С1437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101С1437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101С1437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101С1437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Депутатов Государственной Думы и их  помощник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33 91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5 10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8 81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епутаты Государственной Думы и их помощник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33 91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5 10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8 81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31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 выполнение функций органов местного самоуправ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33 91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5 10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31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8 81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30 91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5 10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5 81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30 91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5 10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5 81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38 18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8 99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9 18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2 73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6 10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6 62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8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85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финансовых, налоговых и таможенных органов и органов финансового (финансово-бюджетного) надзор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5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5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ализация государственных функций, связанных с общегосударственным управлением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74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5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5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Аппарат контрольно-счетного органа муниципального образ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743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5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5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43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уществление переданных полномочий в сфере внешнего муниципального финансового контрол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74300П1484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5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5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43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жбюджетные трансфер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74300П1484 5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5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5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74300П1484 5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5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5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ругие общегосударственные вопрос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810 44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1 002,0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39 438,9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промышленности в Курской области и повышение ее конкурентоспособно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15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Модернизация и развитие инновационной деятельности в обрабатывающих отраслях промышленного комплекса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15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Стимулирование модернизации и технического перевооружения производственных мощностей в промышленном комплексе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15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условий для развития малого и среднего предпринимательства на территории муниципального образ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15101С1405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15101С1405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15101С1405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15101С1405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ализация функций государственной судебной власти на  территории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70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9 494,4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1 305,5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аппаратов суд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70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9 494,4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1 305,5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61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ыполнение других (прочих) обязательств органа местного самоуправ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70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9 494,4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61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1 305,5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6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2 178,4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4 021,5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6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2 178,4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4 021,5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24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 9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3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 678,4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 621,5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4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7 31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7 28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8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4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7 31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7 28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а на имущество организаций и земельного налог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85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1 1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 69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4 40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Уплата прочих налогов, сборов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85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87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85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збирательной комиссии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29 64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71 507,5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58 133,4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рганизация и проведение выборов и референдум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29 64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71 507,5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58 133,4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72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обеспечение деятельности (оказание услуг) муниципальных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374 64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9 527,5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72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05 113,4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29 24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0 69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28 55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казенных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29 24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0 69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28 55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11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3 28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7 20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6 08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11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5 95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 48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2 46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43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8 750,5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74 649,4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43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8 750,5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74 649,4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24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 281,5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 718,4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30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6 685,9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3 714,0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энергетических ресурс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247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8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2 783,0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5 216,9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91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8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91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а на имущество организаций и земельного налог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85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1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01 85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ализация мероприятий по распространению официальной информ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39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98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3 02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39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98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3 02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39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98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3 02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39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98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3 02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циональная оборон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 63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 63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обилизационная и вневойсковая подготовк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 63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 63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збирательной комиссии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 63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 63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рганизация и проведение выборов и референдум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 63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 63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72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уществление первичного воинского учета на территориях, где отсутствуют военные комиссариа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 63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72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 63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 63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 63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 63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 63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24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 859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140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4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 774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 492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циональная безопасность и правоохранительная деятельность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151,7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 848,2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ражданская оборон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09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архивного дела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09 13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Обеспечение условий для реализации государственной программы Курской области "Развитие архивного дела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09 13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Реализация установленных полномочий (функций) архивуправления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09 132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тдельные мероприятия в области гражданской обороны, защиты населения и территорий от чрезвычайных ситуаций, безопасности людей на водных объектах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09 13201С146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09 13201С146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09 13201С146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09 13201С146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щита населения и территории от чрезвычайных ситуаций природного и техногенного характера, пожарная безопасность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151,7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848,2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архивного дела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151,7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848,2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Организация хранения, комплектования и использования документов Архивного фонда Курской области и иных архивных документов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151,7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848,2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беспечение деятельности государственных архиво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151,76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848,24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первичных мер пожарной безопасности в границах населенных пунктов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1С1415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151,7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848,2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1С1415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151,7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848,2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1С1415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151,7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848,2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1С1415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151,7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848,2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ругие вопросы в области национальной безопасности и правоохранительной деятельно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4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Повышение эффективности реализации молодежной политики, создание благоприятных условий для развития туризма и развитие системы оздоровления и отдыха детей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4 12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Туризм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4 12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Создание условий для развития туризма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4 122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ализация мероприятий, направленных на обеспечение правопорядк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4 12201С1435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4 12201С1435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4 12201С1435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4 12201С1435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циональная экономик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43 476,6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6 757,7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26 718,9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рожное хозяйство (дорожные фонды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1 684,6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9 10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2 580,6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физической культуры и спорта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1 684,6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9 10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2 580,6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Подготовка спортивного резерва для спортивных сборных команд Курской области и Российской Федераци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1 684,6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9 10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2 580,6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беспечение подготовки спортсменов Курской области высокого класса, материально-техническое обеспечение спортивных сборных команд Курской области (отдельных спортсменов Курской области)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2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31 684,6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29 104,00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2 580,69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апитальный ремонт, ремонт и содержание автомобильных дорог общего пользования местного знач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201С1424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1 684,6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9 10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2 580,6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201С1424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1 684,6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9 10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2 580,6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201С1424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1 684,6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9 10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2 580,6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201С1424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1 684,6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9 10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2 580,6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ругие вопросы в области национальной экономик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11 7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7 653,7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24 138,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Обеспечение доступности приоритетных объектов и услуг в приоритетных сферах жизнедеятельности инвалидов и других маломобильных групп населения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4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Совершенствование нормативно-правовой и организационной основы формирования доступной среды жизнедеятельности инвалидов и других маломобильных групп населения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4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пределение приоритетных объектов и  услуг в приоритетных сферах жизнедеятельности инвалидов и других  маломобильных групп, подготовка и проведение паспортизации указанных объектов  и услуг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4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0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0 000,00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роприятия в области имущественных отнош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4101С1467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4101С1467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4101С1467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4101С1467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роприятия в области земельных отнош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4101С1468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4101С1468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4101С1468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4101С1468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Обеспечение доступным и комфортным жильем и коммунальными услугами граждан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5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 52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 653,7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868,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Создание условий для обеспечения доступным и комфортным жильем граждан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5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 52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 653,7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868,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Содействие развитию социальной и инженерной инфраструктуры муниципальных образований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5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3 522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7 653,70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 868,3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роприятия в области энергосбереж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5101С1434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 52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 653,7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868,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5101С1434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 52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 653,7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868,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5101С1434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 52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 653,7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868,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5101С1434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 52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 653,7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868,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Создание условий для эффективного исполнения полномочий в сфере юстици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98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98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Составление (изменение) списков кандидатов в присяжные заседател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98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98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203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роприятия по внесению в Единый государственный реестр недвижимости сведений о границах муниципальных образований и границах населенных пунк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203136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8 92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07203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8 92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2031360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8 92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8 92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2031360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8 92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8 92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2031360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8 92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8 92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 на мероприятия по выполнению землеустроительных работ по координированию границ муниципального образ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203S36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9 54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9 54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203S360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9 54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9 54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203S360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9 54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9 54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7203S360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9 54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9 54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збирательной комиссии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7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9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9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рганизация и проведение выборов и референдум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77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9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9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72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мероприятий, связанных с оформлением имущества в муниципальную собственность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77200П1499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9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72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9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77200П1499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9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9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77200П1499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9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9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77200П1499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9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9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Жилищно-коммунальное хозяйств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5 146,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7 971,3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7 174,8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лагоустройств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5 146,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7 971,3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7 174,8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Создание условий для эффективного исполнения полномочий в сфере юстици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5 146,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7 971,3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7 174,8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Развитие мировой юстиции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5 146,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7 971,3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7 174,8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3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рганизационное и материально техническое обеспечение деятельности мировых судей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75 146,17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87 971,36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3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7 174,8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роприятия по благоустройству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1С1433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5 146,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7 971,3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7 174,8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1С1433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5 146,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7 971,3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7 174,8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1С1433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5 146,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7 971,3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7 174,8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1С1433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5 146,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0 14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5 000,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энергетических ресурс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1С1433 247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 825,3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2 174,6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ультура, кинематограф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986 03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2 956,5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783 076,4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ультур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986 03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2 956,5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783 076,4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здравоохранения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986 03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2 956,5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783 076,4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Совершенствование оказания медицинской помощи, включая профилактику заболеваний и формирование здорового образа жизн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986 03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2 956,5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783 076,4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Развитие системы медицинской профилактики неинфекционных заболеваний и формирование здорового образа жизн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16 36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2 956,56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13 403,44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плата труда работников учреждений культуры муниципальных образований городских и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6 47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 03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8 44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6 47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 03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8 44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казенных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6 47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 03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8 44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11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0 18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 47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1 71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11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 29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56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 72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Выплата заработной платы и начислений на выплаты по оплате труда работников учреждений культуры муниципальных образований городских и сельских поселений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8 88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1 36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7 51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8 88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1 36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7 51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казенных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8 88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1 36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7 51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11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1 87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2 48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9 39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11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7 00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 88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 12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обеспечение деятельности (оказание услуг) муниципальных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7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3 552,5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7 447,4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1 418,4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9 581,5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1 418,4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9 581,5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24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8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 921,1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5 078,8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энергетических ресурс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247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997,3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0 002,6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 134,1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865,8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сполнение судебных ак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83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33,0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33,0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сполнение судебных актов Российской Федерации и мировых соглашений по возмещению причиненного вред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83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33,0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33,0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8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7 966,9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 101,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865,8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а на имущество организаций и земельного налог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85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 78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21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85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966,9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 318,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648,8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A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держка отрасли культуры (создание и модернизация учреждений культурно-досугового типа в сельской местности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A155196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169 67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011A1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169 67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A155196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169 67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169 67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A155196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169 67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169 67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, услуг в целях капитального ремонта государственного (муниципального) имуществ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A155196 24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169 67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169 67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изическая культура и спорт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Физическая культура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1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Комплексное развитие сельских территорий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1 08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Создание и развитие инфраструктуры на сельских территориях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1 083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3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Современный облик сельских территорий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1 083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3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1 08301С1406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1 08301С1406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1 08301С1406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101 08301С1406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2" w:hRule="atLeast"/>
              </w:trPr>
              <w:tc>
                <w:tcPr>
                  <w:tcW w:w="10740" w:type="dxa"/>
                  <w:tcBorders/>
                </w:tcPr>
                <w:tbl>
                  <w:tblPr>
                    <w:tblW w:w="10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40"/>
                  </w:tblGrid>
                  <w:tr>
                    <w:trPr>
                      <w:trHeight w:val="452" w:hRule="atLeast"/>
                    </w:trPr>
                    <w:tc>
                      <w:tcPr>
                        <w:tcW w:w="10740" w:type="dxa"/>
                        <w:tcBorders/>
                      </w:tcPr>
                      <w:tbl>
                        <w:tblPr>
                          <w:tblW w:w="10722" w:type="dxa"/>
                          <w:jc w:val="left"/>
                          <w:tblInd w:w="1" w:type="dxa"/>
                          <w:tblLayout w:type="fixed"/>
                          <w:tblCellMar>
                            <w:top w:w="39" w:type="dxa"/>
                            <w:left w:w="0" w:type="dxa"/>
                            <w:bottom w:w="39" w:type="dxa"/>
                            <w:right w:w="0" w:type="dxa"/>
                          </w:tblCellMar>
                        </w:tblPr>
                        <w:tblGrid>
                          <w:gridCol w:w="3055"/>
                          <w:gridCol w:w="579"/>
                          <w:gridCol w:w="2375"/>
                          <w:gridCol w:w="1559"/>
                          <w:gridCol w:w="1558"/>
                          <w:gridCol w:w="1596"/>
                        </w:tblGrid>
                        <w:tr>
                          <w:trPr>
                            <w:trHeight w:val="374" w:hRule="atLeast"/>
                          </w:trPr>
                          <w:tc>
                            <w:tcPr>
                              <w:tcW w:w="30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зультат исполнения бюджета (дефецит/профицит)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23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58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2358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X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154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2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1542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1 654 837,8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7 158,2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15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9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1579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Х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/>
        <w:tc>
          <w:tcPr>
            <w:tcW w:w="10740" w:type="dxa"/>
            <w:tcBorders/>
          </w:tcPr>
          <w:tbl>
            <w:tblPr>
              <w:tblW w:w="107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740"/>
            </w:tblGrid>
            <w:tr>
              <w:trPr>
                <w:trHeight w:val="5568" w:hRule="atLeast"/>
              </w:trPr>
              <w:tc>
                <w:tcPr>
                  <w:tcW w:w="10740" w:type="dxa"/>
                  <w:tcBorders/>
                </w:tcPr>
                <w:tbl>
                  <w:tblPr>
                    <w:tblW w:w="10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40"/>
                  </w:tblGrid>
                  <w:tr>
                    <w:trPr>
                      <w:trHeight w:val="5568" w:hRule="atLeast"/>
                    </w:trPr>
                    <w:tc>
                      <w:tcPr>
                        <w:tcW w:w="10740" w:type="dxa"/>
                        <w:tcBorders/>
                      </w:tcPr>
                      <w:tbl>
                        <w:tblPr>
                          <w:tblW w:w="10738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3059"/>
                          <w:gridCol w:w="580"/>
                          <w:gridCol w:w="2380"/>
                          <w:gridCol w:w="1560"/>
                          <w:gridCol w:w="1560"/>
                          <w:gridCol w:w="1599"/>
                        </w:tblGrid>
                        <w:tr>
                          <w:trPr>
                            <w:trHeight w:val="424" w:hRule="atLeast"/>
                          </w:trPr>
                          <w:tc>
                            <w:tcPr>
                              <w:tcW w:w="10738" w:type="dxa"/>
                              <w:gridSpan w:val="6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. Источники финансирования дефицита бюджета</w:t>
                              </w:r>
                            </w:p>
                            <w:tbl>
                              <w:tblPr>
                                <w:tblW w:w="107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740"/>
                              </w:tblGrid>
                              <w:tr>
                                <w:trPr>
                                  <w:trHeight w:val="424" w:hRule="exact"/>
                                </w:trPr>
                                <w:tc>
                                  <w:tcPr>
                                    <w:tcW w:w="107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24" w:hRule="exact"/>
                                </w:trPr>
                                <w:tc>
                                  <w:tcPr>
                                    <w:tcW w:w="107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253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источника финансирования дефицита бюджета по бюджетной классифик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Утвержденные бюджет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Исполнено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Неисполнен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34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5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59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305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6"/>
                                </w:rPr>
                                <w:t>Источники финансирования дефицита бюджета - всего, в том числе: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Х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1 654 837,8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-   187 158,2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1 841 996,1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Изменение остатков средств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0 00 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654 837,86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 187 158,29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841 996,15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3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остатков средств, всег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0 00 00 00 0000 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7 171 7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2 648 015,57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3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4 523 684,43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6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остатков средст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0 00 00 0000 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7 171 7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2 648 015,57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6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3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прочих остатков средст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0 00 0000 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7 171 7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2 648 015,57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3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3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прочих остатков денежных средств 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1 00 0000 5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7 171 7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2 648 015,57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3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6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прочих остатков денежных средств бюджетов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1 10 0000 5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7 171 7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2 648 015,57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6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51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остатков средств, всег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0 00 00 00 0000 6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 826 537,86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460 857,28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51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365 680,58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5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остатков средст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0 00 00 0000 6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 826 537,86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460 857,28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5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02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прочих остатков средст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0 00 0000 6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 826 537,86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460 857,28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02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0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прочих остатков денежных средств 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1 00 0000 6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 826 537,86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460 857,28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0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3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прочих остатков денежных средств бюджетов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1 10 0000 6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 826 537,86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460 857,28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3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030" w:hRule="atLeast"/>
              </w:trPr>
              <w:tc>
                <w:tcPr>
                  <w:tcW w:w="10740" w:type="dxa"/>
                  <w:tcBorders/>
                </w:tcPr>
                <w:tbl>
                  <w:tblPr>
                    <w:tblW w:w="10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858"/>
                    <w:gridCol w:w="882"/>
                  </w:tblGrid>
                  <w:tr>
                    <w:trPr/>
                    <w:tc>
                      <w:tcPr>
                        <w:tcW w:w="9858" w:type="dxa"/>
                        <w:tcBorders/>
                      </w:tcPr>
                      <w:tbl>
                        <w:tblPr>
                          <w:tblW w:w="9857" w:type="dxa"/>
                          <w:jc w:val="left"/>
                          <w:tblInd w:w="0" w:type="dxa"/>
                          <w:tblLayout w:type="fixed"/>
                          <w:tblCellMar>
                            <w:top w:w="56" w:type="dxa"/>
                            <w:left w:w="56" w:type="dxa"/>
                            <w:bottom w:w="56" w:type="dxa"/>
                            <w:right w:w="56" w:type="dxa"/>
                          </w:tblCellMar>
                        </w:tblPr>
                        <w:tblGrid>
                          <w:gridCol w:w="3059"/>
                          <w:gridCol w:w="2960"/>
                          <w:gridCol w:w="678"/>
                          <w:gridCol w:w="3160"/>
                        </w:tblGrid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уководитель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лавный бухгалтер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уководитель финансово-экономической службы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уководитель управления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меститель председателя комитета, начальник управления казначейского исполнения бюджета комитета финансов Курской области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" ___" ________________ 20___ г.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882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>
          <w:trHeight w:val="622" w:hRule="atLeast"/>
        </w:trPr>
        <w:tc>
          <w:tcPr>
            <w:tcW w:w="1074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6" w:right="566" w:gutter="0" w:header="0" w:top="566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8T08:58:00Z</dcterms:created>
  <dc:creator>Поляков Сергей Витальевич Финтех ©</dc:creator>
  <dc:description/>
  <dc:language>en-US</dc:language>
  <cp:lastModifiedBy>Бухгалтер</cp:lastModifiedBy>
  <dcterms:modified xsi:type="dcterms:W3CDTF">2022-01-28T08:58:00Z</dcterms:modified>
  <cp:revision>2</cp:revision>
  <dc:subject/>
  <dc:title/>
</cp:coreProperties>
</file>