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28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17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549 20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622 49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6 42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0 3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3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2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3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5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4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7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9 98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60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8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8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13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41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9 76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82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9 76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82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59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59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24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62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77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7 8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4 793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31 744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26 5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4 7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31 74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 42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3 18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6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2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13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1 30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68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68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68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7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4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7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4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59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01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 62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01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 62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95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68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3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70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9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70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9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96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4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2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47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7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3 4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75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 71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9 10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580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2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2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2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2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120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2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2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2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2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2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7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2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6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1 4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6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1 4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6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1 4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60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1 4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4 60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1 759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8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8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8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57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42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1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48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1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48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2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07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2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4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54 4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09 25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54 412,6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09 250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47 75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23 948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47 75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47 75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47 75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47 75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93 338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33 199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93 338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93 338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93 338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93 338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4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12:04:00Z</dcterms:modified>
  <cp:revision>2</cp:revision>
  <dc:subject/>
  <dc:title/>
</cp:coreProperties>
</file>