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07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205 27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66 42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90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85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8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8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8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7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34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23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0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0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5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0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12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6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12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6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9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5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9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5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4 37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56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5 85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56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4 11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09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6 7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97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6 75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97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31 215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95 322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26 5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1 21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95 32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9 38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3 22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6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4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22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 21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8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8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8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41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22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41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22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48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15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75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64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75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64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1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8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09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30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4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5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4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09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37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4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238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787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358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7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3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4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5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6 0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97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6 0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97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6 0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97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6 0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97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457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7 902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1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8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5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24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5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24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87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87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12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9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0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2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7 59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0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7 59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0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7 59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0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7 59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0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5 9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5 93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28 89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938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28 899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04 285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67 414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04 285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04 285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04 285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604 285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30 223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96 313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30 223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30 223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30 223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30 223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5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12:05:00Z</dcterms:modified>
  <cp:revision>2</cp:revision>
  <dc:subject/>
  <dc:title/>
</cp:coreProperties>
</file>