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окт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0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14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17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129 81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41 88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5 29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46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7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9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7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9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4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4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1 09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488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2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2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16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37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35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23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35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23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18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14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18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14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 72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 72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 72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 72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28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72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28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72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28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72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28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72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24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4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0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1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99 364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7 173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26 5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9 36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7 17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5 22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7 388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9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5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80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63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3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16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3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16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63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16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19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19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0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59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7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1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36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61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3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17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46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17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46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24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39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1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1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03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36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03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36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9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5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28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11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80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9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7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3 4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09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37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44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238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6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3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83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3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83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3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83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3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83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307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838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3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83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3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83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3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83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16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3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78 62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0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78 62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0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78 62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0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78 62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0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954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405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9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69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0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39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39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0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8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81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0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29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0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9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6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9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2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7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5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130 45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785 29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30 452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85 290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66 86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04 8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66 86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66 86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66 86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66 86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36 41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0 123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36 41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36 41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36 41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36 414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6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12:06:00Z</dcterms:modified>
  <cp:revision>2</cp:revision>
  <dc:subject/>
  <dc:title/>
</cp:coreProperties>
</file>