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ноя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1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30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рех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рех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614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17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972 04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99 65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6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8 34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5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00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5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00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63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5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4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1 55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02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9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3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9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3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5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46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8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1 65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1 65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0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4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0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43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 0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 0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 0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 06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6 82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18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6 82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18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6 82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18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6 82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18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1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24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3 6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2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81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80 1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2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3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16 326,4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10 211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26 5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16 32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10 211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92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4 24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8 36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2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8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7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1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4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7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1 27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5 98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26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3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26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3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26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35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82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9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82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9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1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52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59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16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43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16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36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1 61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3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0 01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62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0 01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62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3 08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55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2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5 9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2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1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 02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37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 02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37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178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2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46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93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8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61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1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7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51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8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3 47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7 09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 37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68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44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238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3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13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653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68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мероприятия по выполнению землеустроительных работ по координированию границ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оприятий, связанных с оформлением имущества в муниципальную собствен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146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497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 64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49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4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5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901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9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41 37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5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41 37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5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41 37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5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41 37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5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3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705,9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654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4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0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99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7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29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7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29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47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52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2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27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0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9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67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9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2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7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4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5 714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555 714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210 55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8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55 714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0 552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531 359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9 659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531 359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531 359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531 359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531 359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75 645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50 892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75 645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75 645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75 645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75 645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07:00Z</dcterms:created>
  <dc:creator>Поляков Сергей Витальевич Финтех ©</dc:creator>
  <dc:description/>
  <dc:language>en-US</dc:language>
  <cp:lastModifiedBy>Бухгалтер</cp:lastModifiedBy>
  <dcterms:modified xsi:type="dcterms:W3CDTF">2022-01-28T12:07:00Z</dcterms:modified>
  <cp:revision>2</cp:revision>
  <dc:subject/>
  <dc:title/>
</cp:coreProperties>
</file>