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17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972 04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99 65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8 34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5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5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3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1 55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02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3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3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46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8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1 6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1 6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0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0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8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18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8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18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8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18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8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18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24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3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8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16 326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10 211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26 5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6 32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0 21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4 24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3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4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7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27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5 98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8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9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8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9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9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1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3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61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3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0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62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0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62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08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55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02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37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02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37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7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2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46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93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8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61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7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3 4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09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37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44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238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497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64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5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0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9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1 3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5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1 3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5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1 3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5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1 3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5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705,9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654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99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29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29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52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7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0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9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9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2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7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71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55 71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10 5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55 714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0 552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9 659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50 892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9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12:09:00Z</dcterms:modified>
  <cp:revision>2</cp:revision>
  <dc:subject/>
  <dc:title/>
</cp:coreProperties>
</file>