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янва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1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34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091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226 45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16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51 50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53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2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53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2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9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8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4 90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4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4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8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4 65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3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84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84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 27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 27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 27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 27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74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74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1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1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46 595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13 324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3 271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46 59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13 32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 2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4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2 40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2 53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6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6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6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1 9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1 9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1 9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1 9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1 9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1 9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3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2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7 25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2 60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4 65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2 89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5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1 93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2 89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5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1 93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2 89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5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1 93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1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2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1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2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5 74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3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4 31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3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4 30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4 30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1 64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71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1 64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71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9 88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47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4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4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02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00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02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00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67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2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0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2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73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26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76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76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51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8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7 60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5 36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23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44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238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5 9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65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653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мероприятия по выполнению землеустроительных работ по координированию границ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 с оформлением имущества в муниципальную собствен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9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17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9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17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9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17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9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17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59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172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23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9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17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9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17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9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17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59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7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5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7 95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22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5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7 95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22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5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7 95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22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5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7 95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22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5 50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8 282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7 226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4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4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4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34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80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03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0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03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0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61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1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2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07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0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8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7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2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5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12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513 12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67 96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13 126,7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7 964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248 2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800 343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107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248 2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800 343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248 2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800 343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248 2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800 343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248 2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800 343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3 073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87 216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5 857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3 073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87 216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3 073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87 216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3 073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87 216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3 073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87 216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10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12:10:00Z</dcterms:modified>
  <cp:revision>2</cp:revision>
  <dc:subject/>
  <dc:title/>
</cp:coreProperties>
</file>